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 21.05.2012                                                                                                             № 4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Школьно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существлении денежных выплат отдельным категориям работников муниципальных бюджетных учреждений Школьненского сельского поселения Белореченского района за счет средст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139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ind w:right="458" w:firstLine="18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Школьненского сельского поселения Белореченского района от 25.04. 2012 года № 37 «Об утверждении ведомственной целевой программы «Софинансирование долгосрочной краевой целевой программы «Кадровое обеспечение сферы культуры и искусства Краснодарского края на 2011 – 2013 годы»  на 2012 год», постановлением главы администрации Школьненского сельского поселения от 06 ноября 2008 года № 59 «О введении отраслевых систем оплаты труда  работников муниципальных учреждений муниципального образования Школьненское сельское поселение Белореченского района», в целях сохранения кадрового потенциала и стабильности работы муниципальных бюджетных учреждений Школьненского сельского поселения Белореченского района, руководствуясь статьей 32 Устава Школьненского сельского поселения Белореченского района              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уществлять денежные выплаты стимулирующего характера (далее  - денежные выплаты) с 1 января 2012 года в размере 3 000 рублей в месяц отдельным категориям работников муниципальных бюджетных учреждений  Школьненского сельского поселения Белореченского района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1) денежные выплаты, определенные настоящим постановлением, носят дополнительный характер и назначаются работникам муниципальных бюджетных учреждений Школьненского сельского поселения Белореченского района независимо от получаемой ими доплаты к заработной платы до утвержденного на федеральном уровне минимальной оплаты труд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2) денежные выплаты, предусмотренные пунктом 1 настоящего постановления, производятся исходя из фактически отработанного времени в календарном месяце, но не более 3 000 рублей в месяц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3) при занятии штатной должности не на полный оклад (должностной оклад), не на полную ставку заработной платы выплаты производятся в соответствующем процентном отношени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 устанавливаемых пунктом 1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3.  Контроль за выполнением настоящего постановления возложить на 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чальнику общего отдела Школьненского сельского поселения Белореченского района  обнародовать постановление в установлен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Постановление вступает в силу с момента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.Н. Лантратов             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05.2012 № 43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олжностей и профессий работников муниципальных  бюджетных учреждений Школьненского сельского поселения Белореченского района,   которым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1 января 2012 года осуществляются денежные выплаты                                  в размере 3 000 рублей в месяц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 Руководитель библиоте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Руководитель  централизованного культурно-развлекательного цент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 отд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36:00Z</dcterms:created>
  <dc:creator>USER</dc:creator>
  <dc:description/>
  <cp:keywords/>
  <dc:language>en-US</dc:language>
  <cp:lastModifiedBy>user</cp:lastModifiedBy>
  <cp:lastPrinted>2012-05-28T15:25:00Z</cp:lastPrinted>
  <dcterms:modified xsi:type="dcterms:W3CDTF">2012-05-29T00:16:00Z</dcterms:modified>
  <cp:revision>10</cp:revision>
  <dc:subject/>
  <dc:title/>
</cp:coreProperties>
</file>